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28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Normal"/>
              <w:rPr/>
            </w:pPr>
            <w:r>
              <w:rPr/>
              <w:t xml:space="preserve">к  решению «О бюджете муниципального образования Починковского городского поселения Починковского района Смоленской области  на 2024 год и на плановый период 2025 и 2026 годов» </w:t>
            </w:r>
          </w:p>
          <w:p>
            <w:pPr>
              <w:pStyle w:val="Normal"/>
              <w:rPr/>
            </w:pPr>
            <w:r>
              <w:rPr/>
              <w:t>от 05.12.2023 №5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850"/>
        <w:gridCol w:w="567"/>
        <w:gridCol w:w="426"/>
        <w:gridCol w:w="567"/>
        <w:gridCol w:w="1566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850"/>
        <w:gridCol w:w="567"/>
        <w:gridCol w:w="426"/>
        <w:gridCol w:w="567"/>
        <w:gridCol w:w="1566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68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9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56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2 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4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3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8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 233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служив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 297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86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86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226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1 4 04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6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215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5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уплату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9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7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1 2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2 4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1 9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3 4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297 4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297 4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 262 865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 262 865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 262 865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 262 865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 262 865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 262 865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 97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 97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 97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 97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 97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 97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2 334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2 334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2 334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2 334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2 334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4 4 01 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2 334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5 4 01 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6 4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7 4 01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1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благоустройство мест массового отдых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8 4 01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униципальная программа "Комплексное развитие сельских территорий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2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2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2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2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2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09 4 01 2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4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 066 6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3 1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13 1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72 0 01 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53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4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1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в сфере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2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4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П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П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П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П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П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3 П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4 7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5 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6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1 0 06 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50 000,00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16:00Z</dcterms:created>
  <dc:creator>Marina</dc:creator>
  <dc:description/>
  <cp:keywords/>
  <dc:language>en-US</dc:language>
  <cp:lastModifiedBy>Biudget2</cp:lastModifiedBy>
  <cp:lastPrinted>2019-11-13T16:26:00Z</cp:lastPrinted>
  <dcterms:modified xsi:type="dcterms:W3CDTF">2023-12-06T08:24:00Z</dcterms:modified>
  <cp:revision>371</cp:revision>
  <dc:subject/>
  <dc:title>Документ, учреждение</dc:title>
</cp:coreProperties>
</file>